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АВРА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ОДЕСЬКОЇ ОБЛАСТІ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 Р О Є К Т    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__________                                        Саврань                                   №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0" w:name="_Hlk158878872"/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Савранської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ої ради від </w:t>
      </w:r>
      <w:bookmarkStart w:id="1" w:name="_Hlk158878394"/>
      <w:r>
        <w:rPr>
          <w:rFonts w:cs="Times New Roman" w:ascii="Times New Roman" w:hAnsi="Times New Roman"/>
          <w:sz w:val="28"/>
          <w:szCs w:val="28"/>
        </w:rPr>
        <w:t xml:space="preserve">№2504-VIII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від 21 грудня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023 року «Про організацію харчування дітей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у  закладах освіти Савранської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2" w:name="_Hlk158878872"/>
      <w:r>
        <w:rPr>
          <w:rFonts w:cs="Times New Roman" w:ascii="Times New Roman" w:hAnsi="Times New Roman"/>
          <w:sz w:val="28"/>
          <w:szCs w:val="28"/>
        </w:rPr>
        <w:t>селищної ради на 2024-2025 роки»</w:t>
      </w:r>
      <w:bookmarkEnd w:id="2"/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. 26 Закону України «Про місцеве самоврядування в Україні», постанови Кабінету Міністрів України від    24 березня 2021 року № 305 «Про затвердження норм та Порядку організації харчування у закладах освіти та дитячих закладах оздоровлення та відпочинку», з метою приведення документації закладів освіти у відповідність чинному законодавству,  селищна рад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7"/>
        <w:ind w:firstLine="426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до рішення Савранської селищної ради №2504-VIII від              21 грудня  2023 року «Про організацію харчування дітей у закладах освіти Савранської селищної ради на 2024-2025 роки»  наступні зміни:</w:t>
      </w:r>
    </w:p>
    <w:p>
      <w:pPr>
        <w:pStyle w:val="Style17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1.Пункт  1.2 </w:t>
      </w: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>викласти в новій редакції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такого змісту</w:t>
      </w:r>
    </w:p>
    <w:p>
      <w:pPr>
        <w:pStyle w:val="Style17"/>
        <w:ind w:firstLine="426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ізувати безкоштовне харчування за рахунок коштів місцевого бюджету дітей, батьки яких є (були) учасниками бойових дій, батьки яких призвані на військову службу до військових частин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під час мобілізації та надали довідку про проходження військової служби з військової частини (Форма-5)</w:t>
      </w:r>
      <w:r>
        <w:rPr>
          <w:rFonts w:cs="Times New Roman" w:ascii="Times New Roman" w:hAnsi="Times New Roman"/>
          <w:bCs/>
          <w:sz w:val="28"/>
          <w:szCs w:val="28"/>
        </w:rPr>
        <w:t>,  батьки яких  загинули або зникли безвісти, у зв’язку з російською агресією проти України, на підставі наданих довідок/сповіщень про смерть з військових част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Контроль за  виконанням цього  рішення покласти  на  постійну  комісію селищної ради з питань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 людини, законності, правопорядку,  депутатської діяльності,  етики та гласності, засобів масової інформації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28:00Z</dcterms:created>
  <dc:creator>Пользователь</dc:creator>
  <dc:description/>
  <cp:keywords/>
  <dc:language>en-US</dc:language>
  <cp:lastModifiedBy>Professional</cp:lastModifiedBy>
  <cp:lastPrinted>2023-10-03T15:05:00Z</cp:lastPrinted>
  <dcterms:modified xsi:type="dcterms:W3CDTF">2024-09-18T12:33:00Z</dcterms:modified>
  <cp:revision>3</cp:revision>
  <dc:subject/>
  <dc:title/>
</cp:coreProperties>
</file>