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Савранської територіальної громади  на 2024 рік «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роєктом рішення  за рахунок вільного залишку коштів передбачаються розподіл в сумі 365 000 грн. на ремонт укриття  Неділківської гімназ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дійснюється перерозподіл затверджених бюджетних призначень КЗ «Центр культури, дозвілля і туризму» в  сумі 30 000 грн. для виплати заробітної плати з нарахуваннями спеціаліста з охорони 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sectPr>
      <w:type w:val="nextPage"/>
      <w:pgSz w:w="11906" w:h="16838"/>
      <w:pgMar w:left="1134" w:right="42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14:00Z</dcterms:created>
  <dc:creator>Customer</dc:creator>
  <dc:description/>
  <cp:keywords/>
  <dc:language>en-US</dc:language>
  <cp:lastModifiedBy>Professional</cp:lastModifiedBy>
  <cp:lastPrinted>2024-08-29T14:23:00Z</cp:lastPrinted>
  <dcterms:modified xsi:type="dcterms:W3CDTF">2024-09-17T12:14:00Z</dcterms:modified>
  <cp:revision>2</cp:revision>
  <dc:subject/>
  <dc:title/>
</cp:coreProperties>
</file>