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bookmarkStart w:id="0" w:name="_Hlk156226364"/>
      <w:r>
        <w:rPr>
          <w:rFonts w:cs="Times New Roman" w:ascii="Times New Roman" w:hAnsi="Times New Roman"/>
          <w:sz w:val="28"/>
          <w:szCs w:val="28"/>
          <w:lang w:val="uk-UA"/>
        </w:rPr>
        <w:t>проєкту рішення «Про  внесення  змін  до рішення Савранської селищної  ради  від  08.04.2021 року № 30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затвердження мережі та граничної чисельності працівників закладів та установ освіти, які фінансуються з селищного бюджету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апропонованого проєкту, виходячи з потужності закладів освіти, здійснено перерозподіл штатних одиниць закладів  освіти,  а 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(ясла-садок) «Веселка» с. Саврань   ввести  1  штатну  одиницю  асистента  вихователя (двоє  дітей  з  особливими  потребами  в  одній  групі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вранський  ліцей  ввести 2,5 штатних одиниці: 0,5 ш.о. кухаря дитячого  харчування, 1 ш.о. кухонного  робітника,   0,5ш.о. службовця на складі (харчуються  щодня  більше 400 дітей)  та   0,5ш.о.  діловода  за  рахунок  виведення  0,5  ш.о. бібліотекара  в  Слюсарівській  філ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онцебівський  ліцей ввести  0,5 штатної  одиниці  кухаря  дитячого  харчування (харчуються  щодня  більше 160 дітей,  середнє  навантаження  на  1  працівника  харчоблоку   буде більше 60  дітей) та  1  штатну  одиницю  водія  (кінець  вересня початок  жовтня  буде  отримано  від  Департаменту  освіти  і  науки  шкільний  автобус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Осичківський  ліцей  ввести  0,15 штатної  одиниці  кухаря  дитячого  жарчування  (середнє  навантаження  на  1  працівника  харчоблоку   буде більше 55  ді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йбузівська  початкова  школа  вивести  0,5  штатної  одиниці  завідувача  господар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пустянська  філія  Бакшанського  ліцею  вивести  2,5  штатних  одиниць ( вивести 2 ш.о.-кочегарів  та  1 ш.о. прибиральника приміщень одночасно  ввести  0,5ш.о. робітника з  комплексного обслуговування  і  ремонту  будинкі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Йосипівська  філія Бакшанського  ліцею  вивести  1,65  штатних  одиниць ( вивести 1 ш.о.-кочегара,    0,65 ш.о. прибиральника приміщень та 0,5ш.о. кухонного  робітника  одночасно  ввести  0,5ш.о. робітника з  комплексного обслуговування  і  ремонту  будинк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здійснені в межах затвердженої граничної чисель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начальника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                                                                          Віталій  КОВАЛЬ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5:00Z</dcterms:created>
  <dc:creator>Professional</dc:creator>
  <dc:description/>
  <cp:keywords/>
  <dc:language>en-US</dc:language>
  <cp:lastModifiedBy>Professional</cp:lastModifiedBy>
  <dcterms:modified xsi:type="dcterms:W3CDTF">2024-09-19T11:25:00Z</dcterms:modified>
  <cp:revision>2</cp:revision>
  <dc:subject/>
  <dc:title/>
</cp:coreProperties>
</file>